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РЕЗУЛЬТАТЫ ХИМИЧЕСКОГО АНАЛИЗА ВОДЫ</w:t>
      </w:r>
    </w:p>
    <w:p>
      <w:pPr>
        <w:pStyle w:val="Normal"/>
        <w:spacing w:before="0" w:after="120"/>
        <w:jc w:val="center"/>
        <w:rPr/>
      </w:pPr>
      <w:r>
        <w:rPr/>
        <w:t>Проба № 86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957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: к-п "Новорижский-3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8320</wp:posOffset>
                </wp:positionH>
                <wp:positionV relativeFrom="page">
                  <wp:posOffset>9858375</wp:posOffset>
                </wp:positionV>
                <wp:extent cx="376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п "Новорижский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36pt;mso-wrap-distance-left:9.05pt;mso-wrap-distance-right:9.05pt;mso-wrap-distance-top:0pt;mso-wrap-distance-bottom:0pt;margin-top:776.25pt;mso-position-vertical-relative:page;margin-left:2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-п "Новорижский-3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077" w:right="369" w:gutter="0" w:header="284" w:top="53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0" w:leader="none"/>
          <w:tab w:val="left" w:pos="2957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выработки: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убина отбора пробы, м:</w:t>
        <w:tab/>
        <w:t>3,2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ловия фильтрации:</w:t>
        <w:tab/>
        <w:t>Кф &gt; 0.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зрачность:</w:t>
        <w:tab/>
        <w:t>прозрач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вет:</w:t>
        <w:tab/>
        <w:t>без цвет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адок:</w:t>
        <w:tab/>
        <w:t>е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ах:</w:t>
        <w:tab/>
        <w:t>неопределенны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триты:</w:t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лезо двухвалентное:</w:t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Железо трехвалентное:</w:t>
        <w:tab/>
      </w:r>
    </w:p>
    <w:p>
      <w:pPr>
        <w:sectPr>
          <w:type w:val="continuous"/>
          <w:pgSz w:w="11906" w:h="16838"/>
          <w:pgMar w:left="1077" w:right="369" w:gutter="0" w:header="284" w:top="539" w:footer="0" w:bottom="28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120" w:after="0"/>
        <w:rPr/>
      </w:pPr>
      <w:r>
        <w:rPr/>
        <w:t>Содержание в литр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05"/>
        <w:gridCol w:w="567"/>
        <w:gridCol w:w="1204"/>
        <w:gridCol w:w="1205"/>
        <w:gridCol w:w="1205"/>
        <w:gridCol w:w="1205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нио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-экв/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г-эк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7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ио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-экв/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г-экв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HC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78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8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9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C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9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,6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C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8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,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M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5,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3,0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S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9,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F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2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N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NH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N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  <w:t>Na+</w:t>
            </w: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9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  <w:t>C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  <w:tab w:val="center" w:pos="3515" w:leader="none"/>
        </w:tabs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3612"/>
        <w:gridCol w:w="1208"/>
        <w:gridCol w:w="567"/>
        <w:gridCol w:w="1843"/>
        <w:gridCol w:w="1488"/>
        <w:gridCol w:w="1488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Сумма ионов, мг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4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стк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г-экв/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нем.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ад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Сухой остаток (по сумме ионов), мг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Oбщ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40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Сухой остаток (выпариванием), мг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Карбонатн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36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свободн., мг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остоянн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4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агрессивн., мг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кисляемость, мг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/>
            <w:tcMar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88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88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лочность общ., мг-экв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мус, мг/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center" w:pos="3515" w:leader="none"/>
              </w:tabs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4</w:t>
            </w:r>
          </w:p>
        </w:tc>
      </w:tr>
    </w:tbl>
    <w:p>
      <w:pPr>
        <w:pStyle w:val="Style13"/>
        <w:spacing w:before="60" w:after="0"/>
        <w:rPr/>
      </w:pPr>
      <w:r>
        <w:rPr/>
        <w:t>Степень агрессивности по ГОСТ 31384-2008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1"/>
        <w:gridCol w:w="1361"/>
        <w:gridCol w:w="1361"/>
        <w:gridCol w:w="1361"/>
        <w:gridCol w:w="1303"/>
      </w:tblGrid>
      <w:tr>
        <w:trPr/>
        <w:tc>
          <w:tcPr>
            <w:tcW w:w="482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10-W12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Бикарбонатная щёлоч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Водородный 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Агресс. углекисл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Магнезиальные со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Аммонийные со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Едкие щёлоч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К</w:t>
            </w:r>
            <w:r>
              <w:rPr>
                <w:i/>
                <w:iCs/>
                <w:color w:val="000000"/>
                <w:sz w:val="20"/>
                <w:szCs w:val="18"/>
              </w:rPr>
              <w:t xml:space="preserve"> SO</w:t>
            </w:r>
            <w:r>
              <w:rPr>
                <w:i/>
                <w:iCs/>
                <w:color w:val="000000"/>
                <w:sz w:val="20"/>
                <w:szCs w:val="18"/>
                <w:vertAlign w:val="subscript"/>
              </w:rPr>
              <w:t>4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Портландцемент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Шлакопорт-це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Сульфатостойк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 ж/б конструкциям при смачивании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постоянном</w:t>
            </w:r>
          </w:p>
        </w:tc>
        <w:tc>
          <w:tcPr>
            <w:tcW w:w="53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периодическо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слабая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еталлическим конструкциям при свободном доступе кислород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средняя</w:t>
            </w:r>
          </w:p>
        </w:tc>
      </w:tr>
    </w:tbl>
    <w:p>
      <w:pPr>
        <w:pStyle w:val="Style13"/>
        <w:spacing w:before="60" w:after="0"/>
        <w:rPr/>
      </w:pPr>
      <w:r>
        <w:rPr/>
        <w:t>Агрессивность к оболочкам кабелей по ГОСТ 9.602-2005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693"/>
      </w:tblGrid>
      <w:tr>
        <w:trPr/>
        <w:tc>
          <w:tcPr>
            <w:tcW w:w="48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ин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люминий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итрат-ион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изкая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Жёсткость общ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изкая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ум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изкая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</w:rPr>
              <w:t>Водородный 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из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низкая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Хлор-и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средняя</w:t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он желез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низкая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аихудший показател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низка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5"/>
                <w:lang w:val="en-US"/>
              </w:rPr>
            </w:pPr>
            <w:r>
              <w:rPr>
                <w:color w:val="000000"/>
                <w:sz w:val="20"/>
                <w:szCs w:val="25"/>
                <w:lang w:val="en-US"/>
              </w:rPr>
              <w:t>средня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" w:leader="none"/>
          <w:tab w:val="left" w:pos="181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11"/>
        <w:gridCol w:w="711"/>
      </w:tblGrid>
      <w:tr>
        <w:trPr>
          <w:cantSplit w:val="true"/>
        </w:trPr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1810" w:leader="none"/>
              </w:tabs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 0,5</w:t>
            </w:r>
          </w:p>
        </w:tc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181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CO3  69 [SO4  16 Cl  15]</w:t>
            </w:r>
          </w:p>
        </w:tc>
        <w:tc>
          <w:tcPr>
            <w:tcW w:w="71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1810" w:leader="none"/>
              </w:tabs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H7,4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181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181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  66 [Mg  23 Na  11]</w:t>
            </w:r>
          </w:p>
        </w:tc>
        <w:tc>
          <w:tcPr>
            <w:tcW w:w="71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181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" w:leader="none"/>
          <w:tab w:val="left" w:pos="181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10" w:leader="none"/>
        </w:tabs>
        <w:autoSpaceDE w:val="false"/>
        <w:rPr>
          <w:sz w:val="20"/>
        </w:rPr>
      </w:pPr>
      <w:r>
        <w:rPr>
          <w:color w:val="000000"/>
          <w:sz w:val="20"/>
          <w:szCs w:val="20"/>
        </w:rPr>
        <w:tab/>
        <w:t>Примечание:</w:t>
      </w:r>
      <w:r>
        <w:rPr>
          <w:sz w:val="20"/>
        </w:rPr>
        <w:tab/>
        <w:t>вода гидрокарбонатная магниево-кальциевая, пресная, жёсткая (жёсткость карбонатная)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700" w:leader="none"/>
        </w:tabs>
        <w:autoSpaceDE w:val="false"/>
        <w:spacing w:before="120" w:after="0"/>
        <w:rPr>
          <w:color w:val="000000"/>
          <w:sz w:val="22"/>
          <w:szCs w:val="27"/>
        </w:rPr>
      </w:pPr>
      <w:r>
        <w:rPr>
          <w:sz w:val="22"/>
          <w:szCs w:val="22"/>
        </w:rPr>
        <w:t>21.10.2013</w:t>
      </w:r>
      <w:r>
        <w:rPr>
          <w:sz w:val="20"/>
          <w:lang w:val="en-US"/>
        </w:rPr>
        <w:tab/>
      </w:r>
      <w:r>
        <w:rPr>
          <w:color w:val="000000"/>
          <w:sz w:val="22"/>
          <w:szCs w:val="20"/>
        </w:rPr>
        <w:t>Составил</w:t>
      </w:r>
      <w:r>
        <w:rPr>
          <w:color w:val="000000"/>
          <w:sz w:val="22"/>
          <w:szCs w:val="20"/>
          <w:lang w:val="en-US"/>
        </w:rPr>
        <w:t>:</w:t>
        <w:tab/>
      </w:r>
      <w:r>
        <w:rPr>
          <w:color w:val="000000"/>
          <w:sz w:val="22"/>
          <w:szCs w:val="20"/>
        </w:rPr>
        <w:t>Чехова М.И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2700" w:leader="none"/>
        </w:tabs>
        <w:autoSpaceDE w:val="false"/>
        <w:rPr/>
      </w:pPr>
      <w:r>
        <w:rPr>
          <w:color w:val="000000"/>
          <w:sz w:val="22"/>
          <w:szCs w:val="20"/>
          <w:lang w:val="en-US"/>
        </w:rPr>
        <w:tab/>
      </w:r>
      <w:r>
        <w:rPr>
          <w:color w:val="000000"/>
          <w:sz w:val="22"/>
          <w:szCs w:val="20"/>
        </w:rPr>
        <w:t>Проверил</w:t>
      </w:r>
      <w:r>
        <w:rPr>
          <w:color w:val="000000"/>
          <w:sz w:val="22"/>
          <w:szCs w:val="20"/>
          <w:lang w:val="en-US"/>
        </w:rPr>
        <w:t>:</w:t>
        <w:tab/>
        <w:t xml:space="preserve"> </w:t>
      </w:r>
      <w:r>
        <w:rPr>
          <w:color w:val="000000"/>
          <w:sz w:val="16"/>
          <w:szCs w:val="20"/>
          <w:lang w:val="en-US"/>
        </w:rPr>
        <w:t xml:space="preserve"> </w:t>
      </w:r>
    </w:p>
    <w:sectPr>
      <w:type w:val="continuous"/>
      <w:pgSz w:w="11906" w:h="16838"/>
      <w:pgMar w:left="1077" w:right="369" w:gutter="0" w:header="284" w:top="53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80340</wp:posOffset>
              </wp:positionV>
              <wp:extent cx="7560310" cy="102870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99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1"/>
                            <w:gridCol w:w="281"/>
                            <w:gridCol w:w="239"/>
                            <w:gridCol w:w="610"/>
                            <w:gridCol w:w="6"/>
                            <w:gridCol w:w="563"/>
                            <w:gridCol w:w="566"/>
                            <w:gridCol w:w="569"/>
                            <w:gridCol w:w="19"/>
                            <w:gridCol w:w="828"/>
                            <w:gridCol w:w="13"/>
                            <w:gridCol w:w="605"/>
                            <w:gridCol w:w="4003"/>
                            <w:gridCol w:w="841"/>
                            <w:gridCol w:w="847"/>
                            <w:gridCol w:w="433"/>
                            <w:gridCol w:w="185"/>
                            <w:gridCol w:w="388"/>
                            <w:gridCol w:w="442"/>
                          </w:tblGrid>
                          <w:tr>
                            <w:trPr>
                              <w:trHeight w:val="307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00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85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7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39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9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6" w:type="dxa"/>
                                <w:gridSpan w:val="1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top w:w="113" w:type="dxa"/>
                                  <w:bottom w:w="113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0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10pt;mso-wrap-distance-left:9.05pt;mso-wrap-distance-right:9.05pt;mso-wrap-distance-top:0pt;mso-wrap-distance-bottom:0pt;margin-top:14.2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99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1"/>
                      <w:gridCol w:w="281"/>
                      <w:gridCol w:w="239"/>
                      <w:gridCol w:w="610"/>
                      <w:gridCol w:w="6"/>
                      <w:gridCol w:w="563"/>
                      <w:gridCol w:w="566"/>
                      <w:gridCol w:w="569"/>
                      <w:gridCol w:w="19"/>
                      <w:gridCol w:w="828"/>
                      <w:gridCol w:w="13"/>
                      <w:gridCol w:w="605"/>
                      <w:gridCol w:w="4003"/>
                      <w:gridCol w:w="841"/>
                      <w:gridCol w:w="847"/>
                      <w:gridCol w:w="433"/>
                      <w:gridCol w:w="185"/>
                      <w:gridCol w:w="388"/>
                      <w:gridCol w:w="442"/>
                    </w:tblGrid>
                    <w:tr>
                      <w:trPr>
                        <w:trHeight w:val="307" w:hRule="atLeast"/>
                        <w:cantSplit w:val="true"/>
                      </w:trPr>
                      <w:tc>
                        <w:tcPr>
                          <w:tcW w:w="5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00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gridSpan w:val="2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185" w:hRule="atLeast"/>
                        <w:cantSplit w:val="true"/>
                      </w:trPr>
                      <w:tc>
                        <w:tcPr>
                          <w:tcW w:w="5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77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739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89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1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4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1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476" w:type="dxa"/>
                          <w:gridSpan w:val="1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top w:w="113" w:type="dxa"/>
                            <w:bottom w:w="113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2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2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0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tabs>
        <w:tab w:val="clear" w:pos="708"/>
        <w:tab w:val="center" w:pos="4855" w:leader="none"/>
      </w:tabs>
      <w:autoSpaceDE w:val="false"/>
      <w:spacing w:before="264" w:after="0"/>
      <w:jc w:val="center"/>
    </w:pPr>
    <w:rPr>
      <w:i/>
      <w:iCs/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им анализ воды (с рамкой)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17:00Z</dcterms:created>
  <dc:creator>drozdovasb</dc:creator>
  <dc:description/>
  <cp:keywords/>
  <dc:language>en-US</dc:language>
  <cp:lastModifiedBy>Евгений</cp:lastModifiedBy>
  <dcterms:modified xsi:type="dcterms:W3CDTF">2013-11-28T13:45:00Z</dcterms:modified>
  <cp:revision>3</cp:revision>
  <dc:subject/>
  <dc:title>Химия воды</dc:title>
</cp:coreProperties>
</file>